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spacing w:lineRule="auto" w:line="360"/>
        <w:jc w:val="both"/>
        <w:rPr/>
      </w:pPr>
      <w:r>
        <w:rPr/>
        <w:t xml:space="preserve">Projekt řeší napájení, silnoproudé elektroinstalace rekonstrukce stávajícího domu seniorů v Brně na ulici Kosmonautů 21. Jedná se o sedmipodlažní objekt domova seniorů. V objektu se nachází ubytovací buňky klientů, kanceláře, odporné terapeutické pracovny, sklady a zasedací místnosti. Projekt řeší nové napojení objektu, páteřní rozvody NN, napojení PBZ – evakuační výtah, nouzové větrání CHÚC a chlazení UPS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rojekt stavební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ožadavky ostatních řemesel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3 Použité normy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okumentace je a stavba bude provedena podle platných zákonů a vyhlášek a podle předpisů ČSN vydaných v době zpracování PD. Zejména pak: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798"/>
        <w:gridCol w:w="167"/>
        <w:gridCol w:w="6379"/>
      </w:tblGrid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ětlo a osvětlení - Nouzové osvětlení.</w:t>
            </w:r>
          </w:p>
        </w:tc>
      </w:tr>
      <w:tr>
        <w:trPr>
          <w:trHeight w:val="25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menovitá napětí CENELEC </w:t>
            </w:r>
          </w:p>
        </w:tc>
      </w:tr>
      <w:tr>
        <w:trPr>
          <w:trHeight w:val="27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0165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čení vodičů barvami a nebo číslicemi - Prováděcí ustanov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ČSNEN  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0 445-ed.4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ladní a bezpečnoČSNí zásady pro rozhraní člověk-stroj, značení a identifikaci – Id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ifikace svorek předmětů, konců vodičů a vodičů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33 203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statika - Směrnice pro vyloučení nebezpečí od statické elektřiny.</w:t>
            </w:r>
          </w:p>
        </w:tc>
      </w:tr>
      <w:tr>
        <w:trPr>
          <w:trHeight w:val="30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130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Vnitřní elektrické rozvody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y elektrických strojů a rozvodných zařízení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1: Obecné principy.</w:t>
            </w:r>
          </w:p>
        </w:tc>
      </w:tr>
      <w:tr>
        <w:trPr>
          <w:trHeight w:val="2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2: Řízení rizik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3: Hmotné škody na stavbách a nebezpečí život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4: Elektrické a elektronické systémy ve stavbách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0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žární bezpečnost staveb - Nevýrobní objekty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60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torové uspořádání sítí technického vybavení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budov - Část 1: Rozsah platnosti, účel a základní hlediska.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instalace nízkého napětí - Část 4-41: Ochranná opatření pro zajištění bezpečnosti - Ochrana před úrazem elektrickým proude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2: Ochrana před účinky tepla.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ické instalace budov - Část 4: Bezpečnost - Kapitola 43: Ochrana proti nadproudů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5: Ochrana před podpětí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6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 - Elektrická zařízení - Část 4: Bezpečnost - Kapitola 46: Odpojování a spínání.</w:t>
            </w:r>
          </w:p>
        </w:tc>
      </w:tr>
      <w:tr>
        <w:trPr>
          <w:trHeight w:val="989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7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7: Použití ochranných opatření pro zajištění bezpečnosti. Oddíl 473: Opatření k ochraně proti nadproudům.</w:t>
            </w:r>
          </w:p>
        </w:tc>
      </w:tr>
      <w:tr>
        <w:trPr>
          <w:trHeight w:val="68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33 2000-7-72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nízkého napětí - Část 7-729: Zařízení jednoúčelová a ve zvláštních objektech - Uličky pro obsluhu nebo údržbu</w:t>
            </w:r>
          </w:p>
        </w:tc>
      </w:tr>
      <w:tr>
        <w:trPr>
          <w:trHeight w:val="42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33 2000-5-5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3 2000-5-5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5-54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>
          <w:trHeight w:val="26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Elektrické instalace nízkého napětí - Část 6: Revize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22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1: Součinitele pro výpočet zkratových proudů podle IEC 60909-0.</w:t>
            </w:r>
          </w:p>
        </w:tc>
      </w:tr>
      <w:tr>
        <w:trPr>
          <w:trHeight w:val="49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79-14-ed.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Výbušné atmosféry - Část 14: Návrh, výběr a zřizování elektrických instalací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909-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0: Výpočet proudů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00-6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magnetická kompatibilita (EMC) - Část 6-4: Kmenové normy - Emise - Průmyslové prostředí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64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Koordinace izolace zařízení nízkého napětí - Část 1: Zásady, požadavky a zkoušk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ČS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7-70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, Elektrická zařízení – Část 7: Zařízení jednoúčelová a ve zvláštních objektech. Oddíl 701: Prostory s vanou nebo sprchou.</w:t>
            </w:r>
          </w:p>
        </w:tc>
      </w:tr>
      <w:tr>
        <w:trPr>
          <w:trHeight w:val="42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64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Světlo a osvětlení – Osvětlení pracovních prostorů – Část 1: Vnitřní pracovní prostory.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0172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Systémy nouzového únikového osvětlení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Obsluha a práce na elektrických zařízeních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Obsluha a práce na elektrických zařízeních (národní dodatky)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hláška 50/78 Sb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o Českých technických normách - &amp;4 zákona č. 22/1997 Sb. - závaznost norem ve znění pozdějších předpisů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670/2004 Sb. o podmínkách podnikání a výkonu státní správy v energetických odvětvích a o změně některých zákonů (energetický zákon), ve znění pozdějších předpisů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– </w:t>
      </w:r>
      <w:r>
        <w:rPr>
          <w:sz w:val="24"/>
        </w:rPr>
        <w:t>automatickým odpojením od zdroje v síti TN dle ČSN 33 2000-4-41 ed. 2, čl. 413.1.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izolací dle ČSN 33 2000-4-41, čl. 412.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kryty nebo přepážkami dle ČSN 33 2000-4-41, čl. 412.2</w:t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měření el. energie hlavní:</w:t>
        <w:tab/>
        <w:tab/>
        <w:t>stávající v rozvodně NN stávající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stupeň dodávky:</w:t>
        <w:tab/>
        <w:tab/>
        <w:tab/>
        <w:t>3. stupeň</w:t>
        <w:tab/>
        <w:tab/>
        <w:tab/>
        <w:tab/>
      </w:r>
    </w:p>
    <w:p>
      <w:pPr>
        <w:pStyle w:val="Normal"/>
        <w:spacing w:lineRule="atLeast" w:line="240"/>
        <w:ind w:left="3537" w:hanging="2970"/>
        <w:rPr>
          <w:sz w:val="24"/>
          <w:szCs w:val="24"/>
        </w:rPr>
      </w:pPr>
      <w:r>
        <w:rPr>
          <w:sz w:val="24"/>
          <w:szCs w:val="24"/>
        </w:rPr>
        <w:t xml:space="preserve">způsob napojení:                       </w:t>
        <w:tab/>
        <w:t xml:space="preserve">z rozvodny distribuční soustavy E.on 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max. hodnota uzemnění:</w:t>
        <w:tab/>
        <w:tab/>
        <w:t>2 Oh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 Narrow" w:hAnsi="Arial Narrow" w:cs="Arial Narrow"/>
        </w:rPr>
      </w:pPr>
      <w:bookmarkStart w:id="0" w:name="_1155001243"/>
      <w:bookmarkEnd w:id="0"/>
      <w:r>
        <w:rPr>
          <w:rFonts w:cs="Arial Narrow" w:ascii="Arial Narrow" w:hAnsi="Arial Narrow"/>
        </w:rPr>
        <w:object w:dxaOrig="5325" w:dyaOrig="4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15.85pt" filled="f" o:ole="">
            <v:imagedata r:id="rId3" o:title=""/>
          </v:shape>
          <o:OLEObject Type="Embed" ProgID="Excel.Sheet.12" ShapeID="ole_rId2" DrawAspect="Content" ObjectID="_917907090" r:id="rId2"/>
        </w:objec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Roční spotřeba  </w:t>
        <w:tab/>
        <w:t>:  26MWh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ěření spotřeby</w:t>
        <w:tab/>
        <w:t>:  v rámci areál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Rezervovaný příkon:</w:t>
        <w:tab/>
        <w:t>:  3x185A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ategorie odběru</w:t>
        <w:tab/>
        <w:t>:  B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tupeň důležitosti</w:t>
        <w:tab/>
        <w:t>:  č.III  ČSN 34 161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Napojení I.etapy bude provedeno z přípojkové skříně  do rozvaděče RH. Ke vchodu do objektu budou instalovány ovladače Total stop a Central stop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2"/>
          <w:szCs w:val="22"/>
        </w:rPr>
        <w:t>Bude zhotovena výrobna elektrické energie o výkonu  39,1 kW. Výrobna bude provedena jako FVE s panely umístěnými na střeše stávajícího objektu. Rozvaděče FVE budou umístěny na střeše . Vývod z FVE bude proveden do rozvaděče RE. Rozmístění panelů a síťové ochrany včetně regulace připojení FVE do sítě bude součástí samostatného projekt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ařízení funkční při požáru stupeň 1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1 Domovní rozvody.</w:t>
      </w:r>
    </w:p>
    <w:p>
      <w:pPr>
        <w:pStyle w:val="Normal"/>
        <w:spacing w:lineRule="auto" w:line="360"/>
        <w:jc w:val="both"/>
        <w:rPr>
          <w:sz w:val="24"/>
        </w:rPr>
      </w:pPr>
      <w:bookmarkStart w:id="1" w:name="_Hlk180398658"/>
      <w:r>
        <w:rPr>
          <w:sz w:val="24"/>
        </w:rPr>
        <w:t>Rozvody jsou provedeny skrytě, v lištách a ve žlabech. Prostupy mezi požárními úseky je třeba oddělit požární ucpávko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domově seniorů jsou provedeny nové kabelové rozvody dle 23/2008 Sb.  z kabelů s bezhalogenovou izolací B2ca s1d1a1, uložené pod SDK. Rozvody v CHÚC jsou provedeny kabely B2cas1d1.  Toto není nutné dodržet při krytí kabelů omítkou o tloušťce 15mm.</w:t>
      </w:r>
    </w:p>
    <w:p>
      <w:pPr>
        <w:pStyle w:val="Normal"/>
        <w:spacing w:lineRule="auto" w:line="360"/>
        <w:jc w:val="both"/>
        <w:rPr>
          <w:sz w:val="24"/>
        </w:rPr>
      </w:pPr>
      <w:bookmarkStart w:id="2" w:name="_Hlk180398658"/>
      <w:r>
        <w:rPr>
          <w:sz w:val="24"/>
        </w:rPr>
        <w:t>Kabely pro PBZ v provedení P60-R je nutné upevnit systémem ve stejné požární odolnosti jako kabelové vedení.</w:t>
      </w:r>
      <w:bookmarkEnd w:id="2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šechny spotřebiče jsou napájeny ze stávajících  pokojových rozvaděčů.  Tyto jsou nově napojeny ze stávajícího upraveného rozvaděče RH u vrátnice. Rozvaděč RE bude napojen Novým kabelem 2x  AYKY 4x120 z přípojkové skříně na fasád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2</w:t>
        <w:tab/>
        <w:t>Kabelové trasy</w:t>
      </w:r>
    </w:p>
    <w:p>
      <w:pPr>
        <w:pStyle w:val="Normal"/>
        <w:spacing w:lineRule="auto" w:line="360"/>
        <w:jc w:val="both"/>
        <w:rPr>
          <w:sz w:val="24"/>
        </w:rPr>
      </w:pPr>
      <w:bookmarkStart w:id="3" w:name="_Hlk180398628"/>
      <w:r>
        <w:rPr>
          <w:sz w:val="24"/>
        </w:rPr>
        <w:t>Instalace v objektu bude provedena pod omítkou, stěnách, stropu případně v podhledech, v tělocvičně nad podhledem. Volně vedené kabely nusí být v provedení B2ca s1d1a1, pokud nejsou kryty omítkou tloušťky 15mm. Potom stačí kabely Ecy dle dle 23/2008 Sb. V případě tras s funkční integritou musí kabelové trasy odpovídat stupni funkční integrity kabeláže P60-R..</w:t>
      </w:r>
      <w:bookmarkEnd w:id="3"/>
    </w:p>
    <w:p>
      <w:pPr>
        <w:pStyle w:val="Normal"/>
        <w:spacing w:lineRule="auto" w:line="360"/>
        <w:jc w:val="both"/>
        <w:rPr/>
      </w:pPr>
      <w:r>
        <w:rPr>
          <w:sz w:val="24"/>
        </w:rPr>
        <w:t>3.3</w:t>
        <w:tab/>
        <w:t>Přístroj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ypínače a zásuvky budou instalovány dle ČSN 33 2130-ed.2 s ohledem na interiér, zařizovací předměty a zadávací podmínky investora. V normálních prostorách jsou navrženy přístroje v krytí IP20 zapuštěné. V prostorech nebezpečných a zvlášť nebezpečných jsou navrženy přístroje s vyšším krytím IP44 zapuštěné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4</w:t>
        <w:tab/>
        <w:t>Světelná instal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cepce osvětlení je vytvořena tak, aby vyhověla všem hygienickým a světelně technickým požadavkům s ohledem na dosažení co nejlepší zrakové pohod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chodbách budou použita stávající svítidla, které budou demontována, vyčištěna a znovu instalována na nový podhle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prostoru únikové cesty k výtahu budou instalována nová svítidla ovládaná místn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Hodnoty osvětlení jsou stanoveny pro jednotlivé prostory podle ČSN 73 4301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větlení je navrženo dle ČSN EN 12464-1 svítidly LED tak, aby vyhověla všem hygienickým a světelně technickým požadavkům s ohledem na dosažení co nejlepší zrakové pohody. Návrh svítidel provede investor s architektem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vládání svítidel v objektu bude provedeno kolébkovými spínači tak, aby bylo možno zapnout nebo vypnout pouze část osvětlení. </w:t>
      </w:r>
      <w:bookmarkStart w:id="4" w:name="_Hlk180653249"/>
      <w:r>
        <w:rPr>
          <w:sz w:val="24"/>
        </w:rPr>
        <w:t>Osvětlení chodeb je možno zapnou trvale, vypnout trvale a nebo ovládat tlačítky na chodbách. Přepíná se na dveřích rozvaděče.</w:t>
      </w:r>
      <w:bookmarkEnd w:id="4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bookmarkStart w:id="5" w:name="_Hlk180570597"/>
      <w:r>
        <w:rPr>
          <w:sz w:val="24"/>
        </w:rPr>
        <w:t>Osvětlení bude připojeno přes proudové chrániče s vybavovacím proudem 30mA typ AC. Budou použity proudové chrániče s nadproudou spouští zvlášť pro každý okruh.</w:t>
      </w:r>
      <w:bookmarkEnd w:id="5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únikových cestách budou instalována nouzová svítidla s vlastními zdroji 1hod. s piktogramy a dále kombinovaná nebo samostatná svítidla protipanické osvětlení rovněž s vlastními zdroji 1hod. </w:t>
      </w:r>
      <w:bookmarkStart w:id="6" w:name="_Hlk180653095"/>
      <w:r>
        <w:rPr>
          <w:sz w:val="24"/>
        </w:rPr>
        <w:t>Svítidla jsou v režimu svítí při výpadku, možnost navolit svítí trvale.</w:t>
      </w:r>
      <w:bookmarkEnd w:id="6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esné hodnoty osvětlení jednotlivých prostor jsou stanoveny výpočtem osvětlení odborné firmy, která prováděla světelně-technický návrh v součinnosti s investor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5</w:t>
        <w:tab/>
        <w:t>Zásuvkové obvod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 daných prostorech budou instalovány zásuvky 230V/16A pro připojení standardních přenosných spotřebičů. Tyto zásuvky 230V/16A budou připojeny přes proudové chrániče s vybavovacím proudem 30mA typ AC a barvy bílé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kuchyňkách bude proveden vývod 230V/16A pro myčky nádobí a blokované vývody pro napojení ohřívačů TUV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</w:t>
        <w:tab/>
        <w:t>Napojení technolog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1</w:t>
        <w:tab/>
        <w:t>Napojení evakuačního výtah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ýtah je napojen z nové UPS 40kVA, přes rozvaděč RPO. Jednotka je napojena v systému on.line. Pro blokování startu větrání CHÚC je z výtahu vyveden signál chodu výtahu omezený po dobu 5s. Napojení přes UPS Kabelem s funkční odolností P60-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.2</w:t>
        <w:tab/>
        <w:t>Napojení VZ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dnotka pro větrání CHÚC je napojena z nové UPS 40kVA, přes RPO. Start větrání Chúc je blokován startem výtahu. Spouštěna je impulzem z EPS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3</w:t>
        <w:tab/>
        <w:t>Napojení klimajednotk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limajednotka pro UPS je trvale napojena z UPS přes RPO. Napojení je trvalé, řízení autonomní. Napájí se venkovní jednotka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.1 Uzemnění</w:t>
      </w:r>
    </w:p>
    <w:p>
      <w:pPr>
        <w:pStyle w:val="Normal"/>
        <w:spacing w:lineRule="auto" w:line="360"/>
        <w:rPr>
          <w:sz w:val="24"/>
        </w:rPr>
      </w:pPr>
      <w:bookmarkStart w:id="7" w:name="_Hlk180396763"/>
      <w:r>
        <w:rPr>
          <w:sz w:val="24"/>
        </w:rPr>
        <w:t>Bude zřízen základový zemnič s vývody pro svody jímače hromosvodu. Kde bude možno, provede se základový zemnič, jinak obvodový. Uzemnění konstrukce výtahu a konstrukce únikového schodiště a žebříku. Zemnění bude provedeno páskem FeZn 30/4mm. Pásek bude veden dvojitě pro vyšší ochranu proti bludným proudům od blízké tramvajové trati. Maximální zemní odpor je 5 ohmů.</w:t>
      </w:r>
      <w:bookmarkEnd w:id="7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 Hromosvo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vý hromosvod je instalován na střeše přístavby dle ČSN EN 62 305 ed. 2 LPS II,  Hromosvod bude plně respektovat budoucí instalaci FVE na objektu. Svody budou provedeny se po povrchu a propojeny se zemničem přes měřící svor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stávající střeše bude upraven hromosvod v důsledku instalace FVE. Bude proveden dle LPS II. Jímací soustava bude provedena vodičem AlMgSi 8mm na  distančních držácích GFK/Al 500mm. V místech, kde se vedení přiblíží více než 0,43m k FVE bude použit vodič HVI long. Svody budou umístěné se střední vzdálenosti 10m. Jímače jsou navržené metodou valící se koule průměr 30m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Provozní podmínky elektrorozvodů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El. instalační práce musí být provedeny tak, aby odpovídaly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 xml:space="preserve">Bude třeba zajistit, aby do elektrického zařízení nezasahovali nedovoleným způsobem osoby bez elektrotechnické kvalifikace a nekonaly v nich žádné práce ve smyslu ČSN 343100. Před uložením kabelů, musí být na kabelech prověřen jejich izolační stav a připojení musí být schváleno. 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6. Závěr</w:t>
      </w:r>
    </w:p>
    <w:p>
      <w:pPr>
        <w:pStyle w:val="Zkladntext2"/>
        <w:rPr/>
      </w:pPr>
      <w:r>
        <w:rPr>
          <w:szCs w:val="24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Brně, 2021-10</w:t>
        <w:tab/>
        <w:tab/>
        <w:tab/>
        <w:tab/>
        <w:tab/>
        <w:tab/>
        <w:t>ing. Miroslav Kadrnožka</w:t>
      </w:r>
    </w:p>
    <w:sectPr>
      <w:headerReference w:type="default" r:id="rId4"/>
      <w:footerReference w:type="default" r:id="rId5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40633241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14080699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/>
      <w:t>Ing. KADRNOŽKA Miroslav</w:t>
    </w:r>
    <w:r>
      <w:rPr>
        <w:sz w:val="16"/>
      </w:rPr>
      <w:tab/>
      <w:t>DS Kosmonautů, Brno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ab/>
      <w:t>I.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ce">
    <w:name w:val="odstavce"/>
    <w:basedOn w:val="Normal"/>
    <w:qFormat/>
    <w:pPr>
      <w:spacing w:lineRule="auto" w:line="348"/>
      <w:ind w:firstLine="3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7:44:00Z</dcterms:created>
  <dc:creator>kostelnik</dc:creator>
  <dc:description/>
  <cp:keywords/>
  <dc:language>en-US</dc:language>
  <cp:lastModifiedBy>Macek Josef - Energy Benefit Centre a.s.</cp:lastModifiedBy>
  <cp:lastPrinted>2019-12-17T18:18:00Z</cp:lastPrinted>
  <dcterms:modified xsi:type="dcterms:W3CDTF">2025-01-30T08:19:00Z</dcterms:modified>
  <cp:revision>3</cp:revision>
  <dc:subject/>
  <dc:title>Formulář univerzální</dc:title>
</cp:coreProperties>
</file>